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 ПОСЕЛЕНИЕ  БИЛИБИН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Тридцать седьмая очередная сессия 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июня 2022 года № 1  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городского поселения Билибино</w:t>
              <w:br/>
              <w:t>от 20 декабря 2021 года № 1 «О бюджете городского поселения Билибино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городское поселение Билибино, Положением о бюджетном процессе                                    в муниципальном образовании городское поселение Билибино, Совет                   депутатов  муниципального  образования  городское  поселение  Билиби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ского поселения Билибино от 20 декабря 2021 года № 1 «О бюджете городского поселения Билибино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Утвердить основные характеристики бюджета городского поселения Билибино  на  2022  год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                        290 449,8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14 136,2 тыс. рублей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городское поселение Билибино на 1 января 2022 года – 0,0 тыс. рублей,</w:t>
        <w:br/>
        <w:t>в том числе верхний предел долга по муниципальным гарантиям муниципального образования городское поселение Билибино – 0,0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муниципального образования городское поселение Билибино в сумме 23 686,4 тыс. рублей.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в подпункте 4 пункта 6 цифру «275 847,5» заменить на цифру «288 847,5»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</w:t>
        <w:tab/>
        <w:t>приложение 1 «Поступление прогнозируемых доходов по классификации доходов бюджетов на 2022 год»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4.</w:t>
        <w:tab/>
        <w:t>приложение 2 «Ведомственная структура расходов бюджета городского поселения Билибино на 2022 год»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6.</w:t>
        <w:tab/>
        <w:t>приложение 4 «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7.</w:t>
        <w:tab/>
        <w:t>приложение 5 «Распределение иных межбюджетных трансфертов,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2 год» изложить в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8.</w:t>
        <w:tab/>
        <w:t>приложение 7 «Источники внутреннего финансирования дефицита бюджета городского поселения Билибино на 2022 год (включая перечень статей и видов источников финансирования дефицита бюджетов)» изложить в редакции согласно приложению 6 к настоящему решению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опубликовать в «Информационном вестнике Билибинского района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, и применяется к правоотношениям, возникающим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е поселение Билибино                        </w:t>
        <w:tab/>
        <w:tab/>
        <w:tab/>
        <w:t xml:space="preserve">    О.С. Кожевни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PC 113</cp:lastModifiedBy>
  <cp:lastPrinted>2017-11-21T22:06:00Z</cp:lastPrinted>
  <dcterms:modified xsi:type="dcterms:W3CDTF">2022-06-26T21:25:00Z</dcterms:modified>
  <cp:revision>15</cp:revision>
  <dc:subject/>
  <dc:title> </dc:title>
</cp:coreProperties>
</file>